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Главы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городского округ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4.2015г.  № 69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«О проведении на территории Каменского городского округа 9 мая 2015года митингов, посвященных 70-летию Победы в Великой Отечественной войне 1941-194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9 мая 2015 года митинг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вященных 70-летию Победы в Великой Отечественной вой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41-194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551"/>
        <w:gridCol w:w="3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время и место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должностные л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мая 2015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Поход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езов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гарев Р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меин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 мая 2015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 Соснов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 мая 2015г.</w:t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00</w:t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Щербаково</w:t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лоусов С.А.</w:t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ргеева О.Н.</w:t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убина Н.П.</w:t>
            </w:r>
          </w:p>
        </w:tc>
      </w:tr>
      <w:tr>
        <w:trPr>
          <w:trHeight w:val="9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итинг </w:t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 мая 2015г.</w:t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00</w:t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. Брод </w:t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9 мая 2015г.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12.00 </w:t>
            </w:r>
          </w:p>
          <w:p>
            <w:pPr>
              <w:pStyle w:val="Style18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п. Мартюш </w:t>
            </w:r>
          </w:p>
          <w:p>
            <w:pPr>
              <w:pStyle w:val="Style18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 мая 2015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1.0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. Колчед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сова К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яркина А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мов А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9 мая 2015г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.Сипавско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А.С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стратова 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ухин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мая 2015г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Пирогово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9 мая 2015г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.00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 Барабановско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мазова С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ихин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ыбнико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бин П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ов Н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мая 2015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Новоисет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 обелис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велева О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торов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на Е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Исет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рчико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ъев С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утин Г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Ш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Мамин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 обелиска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роиц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тар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обелиска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9 мая 2015г.                               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Кисло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ерова А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жников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вилова Н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мая 2015г.                                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Лебяж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мая 2015г.                                                 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околова (Кисловской с/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мая 2015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асов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ров А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кова Л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цина Г.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ая 201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ервомай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ая Белоно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9.05.15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 Покров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т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 мая 201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2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. Гор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ров А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нин А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ов Н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ая Грязн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ушин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езов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Кремле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тин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9 мая 2015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 Травян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00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ловод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саинова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инин П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арева С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Маз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т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Позар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00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воб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мая 201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ай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А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ов А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ухин А.В.</w:t>
            </w:r>
          </w:p>
        </w:tc>
      </w:tr>
      <w:tr>
        <w:trPr>
          <w:trHeight w:val="6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мая 201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таску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ая 201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3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райч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мая 201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3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Окул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мая 2015г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Мухлынина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обелиск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кина Е.Г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юхов С.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ин С.Н.</w:t>
            </w:r>
          </w:p>
        </w:tc>
      </w:tr>
      <w:tr>
        <w:trPr>
          <w:trHeight w:val="4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мая 2015г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0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Чечулина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обелиска     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мая 2015г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0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Белоносов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 мая 2015г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 Клевакинско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мая 2015г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30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ерноусо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ова М.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кумова Ф.П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езов В.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т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9 мая 2015г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.00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 Черемхово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обелис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Calibri" w:cs="Lohit Hindi"/>
      <w:kern w:val="2"/>
      <w:sz w:val="24"/>
      <w:szCs w:val="24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56:00Z</dcterms:created>
  <dc:creator>Admin</dc:creator>
  <dc:description/>
  <cp:keywords/>
  <dc:language>en-US</dc:language>
  <cp:lastModifiedBy>User1</cp:lastModifiedBy>
  <cp:lastPrinted>2015-04-29T15:15:00Z</cp:lastPrinted>
  <dcterms:modified xsi:type="dcterms:W3CDTF">2015-04-30T05:44:00Z</dcterms:modified>
  <cp:revision>65</cp:revision>
  <dc:subject/>
  <dc:title>График проведения митингов, посвящённых</dc:title>
</cp:coreProperties>
</file>